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Отчет о доходах и расходах по жилому дому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Хользунова, 70 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за 2013 г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– 2954,2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.ч. площадь жилых помещений – 2790,8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 нежилых – 163,4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квартир - 5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л/клеток – 422,0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двора – 2701,5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ояков - отопления – 23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sz w:val="20"/>
          <w:szCs w:val="20"/>
        </w:rPr>
        <w:t>Количество лифтов – 1                                                                                                                                             тысяч рублей</w:t>
      </w:r>
    </w:p>
    <w:tbl>
      <w:tblPr>
        <w:tblW w:w="1080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47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, в т.ч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651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общедомового имуществ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7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пользование общедомового имущества (интернет, реклама в подъезде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0"/>
              </w:rPr>
              <w:t>Реализация огражд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21,0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sz w:val="22"/>
                <w:szCs w:val="20"/>
              </w:rPr>
              <w:t xml:space="preserve">1. Расходы на управление 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Заработная плата АУП с НДФЛ 13% (директор, гл. инженер, гл. бухгалтер, бухгалтер по квартплате, паспортист, экономист, юрист) - 0,3 ед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4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хучет и комиссионный сбор банк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траты на весь обслуживаемый жилой фонд  (доля ж/ дома Хользунова, 70 А пропорционально занимаемой площади), в т.ч.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госпошлина, канцелярские, почтовые расход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связ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информационные услуг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одержание конторы (отопление, водоснабжение, эл. энергия, аренда, охрана и пр.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налоговые платежи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банка по ведению расчетного счет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ередача отчетности через Интерн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одписк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рограммное обеспечение, обслуживание оргтехни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обу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                                                   </w:t>
            </w:r>
            <w:r>
              <w:rPr>
                <w:b/>
                <w:i/>
                <w:sz w:val="22"/>
                <w:szCs w:val="20"/>
              </w:rPr>
              <w:t>2. Расходы на текущий ремон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118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работная плата рабочих текущего ремонта с НДФЛ 13%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7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териальные затраты  (Установка автоматических ворот - 49040 руб., в т.ч.: материалы — 32000 руб.,  установка Систем контроль доступа — 17040 руб., косметический ремонт подъезда, переукладка напольной плитки, утепление оконных блоков на техэтаже, частичная замена запорной арматуры на системах отопления, холодного и горячего водоснабжения, поверка манометров и термометров на узле учета тепловой энергии, промывка и опрессовка системы отопления, опрессовка альфалаваля, ; материалы для текущего ремонта – 12259 руб.,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,3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3. Расходы на содержание жиль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238,9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аботная плата с НДФЛ 13%, в т.ч.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,6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 дворника  - 0,8 ед., уборщика л/клеток – 0,5 ед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9,8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лесарь (0,25 ед.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,0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водитель, кладовщик, электромонтер, инженер КИ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,1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стер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,7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3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Благоустройство дворовой территории,   покраска контейнеров, забора, побелка деревьев,  обрезка порослей, покос травы, завоз песка, дезинсекция подвала, замена  электролампочек; материалы для санитарного содержания мест общего пользования –  7441  руб., благоустройства – 1149  руб.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6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арийное обслужива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,2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лифт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дом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хобслуживание газопроводов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траты на весь обслуживаемый жилой фонд  (доля ж/ дома Хользунова, 70 А пропорционально занимаемой площади), в т.ч.: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автотранспорт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аттестация рабочих мес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9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териалы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4. Работы по обеспечению вывоза бытовых отход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8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 xml:space="preserve">5. Работы, выполняемые в целях надлежащего содержания и ремонта лифтов 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,6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Итого расходов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1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Убыт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,0</w:t>
            </w:r>
          </w:p>
        </w:tc>
      </w:tr>
    </w:tbl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  <w:t xml:space="preserve">Директор ООО «УК Каскад»                     Авилова Л.Г.                        </w:t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021" w:right="567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32"/>
      <w:szCs w:val="24"/>
    </w:rPr>
  </w:style>
  <w:style w:type="character" w:styleId="Style14">
    <w:name w:val="Название Знак"/>
    <w:basedOn w:val="Style12"/>
    <w:qFormat/>
    <w:rPr>
      <w:b/>
      <w:bCs/>
      <w:sz w:val="32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8:00Z</dcterms:created>
  <dc:creator>Customer</dc:creator>
  <dc:description/>
  <dc:language>en-US</dc:language>
  <cp:lastModifiedBy>каскад</cp:lastModifiedBy>
  <cp:lastPrinted>2014-03-05T11:16:00Z</cp:lastPrinted>
  <dcterms:modified xsi:type="dcterms:W3CDTF">2013-04-02T07:47:00Z</dcterms:modified>
  <cp:revision>39</cp:revision>
  <dc:subject/>
  <dc:title>Смета доходов и расходов </dc:title>
</cp:coreProperties>
</file>